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8"/>
        </w:rPr>
        <w:t>Obsah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–</w:t>
      </w:r>
      <w:r>
        <w:rPr>
          <w:rFonts w:eastAsia="Arial"/>
          <w:sz w:val="28"/>
        </w:rPr>
        <w:t xml:space="preserve"> </w:t>
      </w:r>
      <w:r>
        <w:rPr>
          <w:sz w:val="28"/>
        </w:rPr>
        <w:t>Seznam + technická zpráv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</w:t>
      </w:r>
      <w:r>
        <w:rPr>
          <w:sz w:val="28"/>
        </w:rPr>
        <w:t>1. – Půdorys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2.– Pohled A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3. – Tepelně technický návrh komína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409"/>
        <w:gridCol w:w="851"/>
        <w:gridCol w:w="1280"/>
        <w:gridCol w:w="137"/>
        <w:gridCol w:w="1133"/>
        <w:gridCol w:w="1"/>
      </w:tblGrid>
      <w:tr>
        <w:trPr/>
        <w:tc>
          <w:tcPr>
            <w:tcW w:w="6874" w:type="dxa"/>
            <w:gridSpan w:val="3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position w:val="-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63085</wp:posOffset>
                      </wp:positionH>
                      <wp:positionV relativeFrom="paragraph">
                        <wp:posOffset>71120</wp:posOffset>
                      </wp:positionV>
                      <wp:extent cx="504190" cy="52197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522000"/>
                                <a:chOff x="0" y="0"/>
                                <a:chExt cx="50436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8108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40"/>
                                      </a:moveTo>
                                      <a:lnTo>
                                        <a:pt x="0" y="19960"/>
                                      </a:lnTo>
                                      <a:lnTo>
                                        <a:pt x="19972" y="19960"/>
                                      </a:lnTo>
                                      <a:lnTo>
                                        <a:pt x="19972" y="0"/>
                                      </a:lnTo>
                                      <a:lnTo>
                                        <a:pt x="18014" y="0"/>
                                      </a:lnTo>
                                      <a:lnTo>
                                        <a:pt x="12110" y="14840"/>
                                      </a:lnTo>
                                      <a:lnTo>
                                        <a:pt x="0" y="148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8036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33"/>
                                      </a:moveTo>
                                      <a:lnTo>
                                        <a:pt x="0" y="19941"/>
                                      </a:lnTo>
                                      <a:lnTo>
                                        <a:pt x="13651" y="19941"/>
                                      </a:lnTo>
                                      <a:lnTo>
                                        <a:pt x="19967" y="0"/>
                                      </a:lnTo>
                                      <a:lnTo>
                                        <a:pt x="14868" y="0"/>
                                      </a:lnTo>
                                      <a:lnTo>
                                        <a:pt x="9572" y="17033"/>
                                      </a:lnTo>
                                      <a:lnTo>
                                        <a:pt x="0" y="170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36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2564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7" y="2908"/>
                                      </a:moveTo>
                                      <a:lnTo>
                                        <a:pt x="19967" y="0"/>
                                      </a:lnTo>
                                      <a:lnTo>
                                        <a:pt x="6349" y="0"/>
                                      </a:lnTo>
                                      <a:lnTo>
                                        <a:pt x="0" y="19941"/>
                                      </a:lnTo>
                                      <a:lnTo>
                                        <a:pt x="5132" y="19941"/>
                                      </a:lnTo>
                                      <a:lnTo>
                                        <a:pt x="10428" y="2908"/>
                                      </a:lnTo>
                                      <a:lnTo>
                                        <a:pt x="19967" y="29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56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2" y="5120"/>
                                      </a:moveTo>
                                      <a:lnTo>
                                        <a:pt x="1997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0"/>
                                      </a:lnTo>
                                      <a:lnTo>
                                        <a:pt x="1959" y="19960"/>
                                      </a:lnTo>
                                      <a:lnTo>
                                        <a:pt x="7890" y="5120"/>
                                      </a:lnTo>
                                      <a:lnTo>
                                        <a:pt x="19972" y="5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3.55pt;margin-top:5.6pt;width:39.7pt;height:41.1pt" coordorigin="6871,112" coordsize="794,822">
                      <v:shape id="shape_0" coordsize="20000,20000" path="m0,14840l0,19960l19972,19960l19972,0l18014,0l12110,14840l0,14840xe" fillcolor="#b2b2b2" stroked="t" o:allowincell="f" style="position:absolute;left:6904;top:397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  <v:shape id="shape_0" coordsize="20000,20000" path="m0,17033l0,19941l13651,19941l19967,0l14868,0l9572,17033l0,17033xe" fillcolor="blue" stroked="t" o:allowincell="f" style="position:absolute;left:6909;top:396;width:607;height:336;mso-wrap-style:none;v-text-anchor:middle;mso-position-horizontal-relative:margin">
                        <v:fill o:detectmouseclick="t" type="solid" color2="yellow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6871;top:112;width:793;height:821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0000,20000" path="m19967,2908l19967,0l6349,0l0,19941l5132,19941l10428,2908l19967,2908xe" fillcolor="red" stroked="t" o:allowincell="f" style="position:absolute;left:7020;top:310;width:607;height:336;mso-wrap-style:none;v-text-anchor:middle;mso-position-horizontal-relative:margin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20000,20000" path="m19972,5120l19972,0l0,0l0,19960l1959,19960l7890,5120l19972,5120xe" fillcolor="#b2b2b2" stroked="t" o:allowincell="f" style="position:absolute;left:6906;top:153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14"/>
              </w:rPr>
              <w:t>HLAVNÍ INŽENÝR PROJEKTU : ING AVRAMOV</w:t>
            </w:r>
          </w:p>
        </w:tc>
        <w:tc>
          <w:tcPr>
            <w:tcW w:w="851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ZODPOV:PROJEKTANT: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  <w:t xml:space="preserve">BAČKOVSKÝ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PRACOVAL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ČKOVSKÝ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TECH. KONTROLA</w:t>
            </w:r>
            <w:r>
              <w:rPr>
                <w:spacing w:val="-22"/>
              </w:rPr>
              <w:t xml:space="preserve"> :</w:t>
            </w:r>
          </w:p>
          <w:p>
            <w:pPr>
              <w:pStyle w:val="Normal"/>
              <w:rPr>
                <w:spacing w:val="-22"/>
              </w:rPr>
            </w:pPr>
            <w:r>
              <w:rPr>
                <w:spacing w:val="-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G AVRAM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6"/>
              </w:rPr>
              <w:t>EVČ</w:t>
            </w:r>
            <w:r>
              <w:rPr>
                <w:b/>
                <w:spacing w:val="14"/>
              </w:rPr>
              <w:t xml:space="preserve"> s.r.o.</w:t>
            </w:r>
            <w:r>
              <w:rPr>
                <w:b/>
              </w:rPr>
              <w:t xml:space="preserve"> </w:t>
            </w:r>
            <w:r>
              <w:rPr>
                <w:b/>
                <w:spacing w:val="10"/>
              </w:rPr>
              <w:t>PARDUBICE</w:t>
            </w:r>
          </w:p>
        </w:tc>
        <w:tc>
          <w:tcPr>
            <w:tcW w:w="1133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6053511</w:t>
            </w:r>
          </w:p>
          <w:p>
            <w:pPr>
              <w:pStyle w:val="Normal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ČÍSLO ZAKÁZKY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rFonts w:eastAsia="Arial"/>
                <w:position w:val="-24"/>
              </w:rPr>
              <w:t xml:space="preserve"> </w:t>
            </w:r>
            <w:r>
              <w:rPr>
                <w:position w:val="-24"/>
              </w:rPr>
              <w:t>8181/0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VESTOR :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4"/>
                <w:position w:val="-29"/>
              </w:rPr>
            </w:pPr>
            <w:r>
              <w:rPr>
                <w:spacing w:val="-24"/>
                <w:position w:val="-29"/>
              </w:rPr>
              <w:t>Pardubický kraj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ČÍSLO ARCHIVNÍ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8181/06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4956" w:hanging="4956"/>
              <w:rPr/>
            </w:pPr>
            <w:r>
              <w:rPr>
                <w:spacing w:val="-24"/>
              </w:rPr>
              <w:t>NÁZEV AKCE :</w:t>
            </w:r>
            <w:r>
              <w:rPr>
                <w:spacing w:val="-24"/>
                <w:sz w:val="16"/>
              </w:rPr>
              <w:t xml:space="preserve">  </w:t>
            </w:r>
            <w:r>
              <w:rPr>
                <w:b/>
                <w:spacing w:val="-24"/>
                <w:sz w:val="28"/>
              </w:rPr>
              <w:t xml:space="preserve">  </w:t>
            </w:r>
            <w:r>
              <w:rPr>
                <w:b/>
                <w:spacing w:val="-24"/>
                <w:sz w:val="24"/>
              </w:rPr>
              <w:t>EPC – PARDUBICKÝ KRAJ ,III</w:t>
            </w:r>
            <w:r>
              <w:rPr>
                <w:spacing w:val="-24"/>
                <w:sz w:val="28"/>
              </w:rPr>
              <w:t xml:space="preserve">  část</w:t>
            </w:r>
            <w:r>
              <w:rPr>
                <w:spacing w:val="-24"/>
                <w:sz w:val="24"/>
              </w:rPr>
              <w:t xml:space="preserve">                            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FORMÁT A4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Arial"/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9"/>
              </w:rPr>
              <w:t xml:space="preserve"> 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SO 210- SOŠ A SOU TECHNICKÝCH OBORŮ ČESKÁ TŘEBOV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4"/>
              </w:rPr>
              <w:t>DRUH PROJEKTU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4"/>
              </w:rPr>
              <w:t xml:space="preserve"> </w:t>
            </w:r>
            <w:r>
              <w:rPr>
                <w:spacing w:val="-10"/>
                <w:position w:val="-24"/>
              </w:rPr>
              <w:t>DSP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JEKT :  SO 210.3 – HALA PRAKTICKÉHO VÝCVIKU K3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DATUM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10"/>
                <w:position w:val="-29"/>
              </w:rPr>
            </w:pPr>
            <w:r>
              <w:rPr>
                <w:spacing w:val="-10"/>
                <w:position w:val="-29"/>
              </w:rPr>
              <w:t>01/2007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ČÁST  :              ODVOD  SPALIN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29"/>
              </w:rPr>
            </w:pPr>
            <w:r>
              <w:rPr>
                <w:position w:val="-29"/>
              </w:rPr>
              <w:t>MĚŘÍTKO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eastAsia="Arial"/>
                <w:spacing w:val="-10"/>
                <w:position w:val="-29"/>
              </w:rPr>
            </w:pPr>
            <w:r>
              <w:rPr>
                <w:rFonts w:eastAsia="Arial"/>
                <w:spacing w:val="-10"/>
                <w:position w:val="-29"/>
              </w:rPr>
              <w:t xml:space="preserve">       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ZEV VÝKRESU :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ÍSLO VÝKRESU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  <w:t>PARÉ Č.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SEZNAM + TECHNICKÁ ZPRÁVA</w:t>
            </w:r>
          </w:p>
        </w:tc>
        <w:tc>
          <w:tcPr>
            <w:tcW w:w="2131" w:type="dxa"/>
            <w:gridSpan w:val="2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position w:val="-30"/>
                <w:sz w:val="24"/>
              </w:rPr>
            </w:pPr>
            <w:r>
              <w:rPr>
                <w:b/>
                <w:spacing w:val="-10"/>
                <w:position w:val="-30"/>
                <w:sz w:val="24"/>
              </w:rPr>
              <w:t>0</w:t>
            </w:r>
          </w:p>
        </w:tc>
        <w:tc>
          <w:tcPr>
            <w:tcW w:w="1271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position w:val="-30"/>
                <w:sz w:val="24"/>
              </w:rPr>
            </w:pPr>
            <w:r>
              <w:rPr>
                <w:b/>
                <w:spacing w:val="-10"/>
                <w:position w:val="-3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418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2415"/>
        </w:tabs>
        <w:ind w:left="24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10"/>
      <w:sz w:val="24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0:00Z</dcterms:created>
  <dc:creator>Ing. Milan Plachý</dc:creator>
  <dc:description/>
  <dc:language>en-US</dc:language>
  <cp:lastModifiedBy>rozenska</cp:lastModifiedBy>
  <cp:lastPrinted>2007-01-31T14:30:00Z</cp:lastPrinted>
  <dcterms:modified xsi:type="dcterms:W3CDTF">2007-01-31T14:04:00Z</dcterms:modified>
  <cp:revision>4</cp:revision>
  <dc:subject/>
  <dc:title>                          Obsah:</dc:title>
</cp:coreProperties>
</file>